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русскому языку, 5-9 класс, ФГОС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 xml:space="preserve">Рабочая программа составлена на основе </w:t>
      </w:r>
      <w:r>
        <w:rPr>
          <w:rFonts w:eastAsia="Calibri"/>
          <w:bCs/>
          <w:color w:val="000000"/>
          <w:lang w:eastAsia="en-US"/>
        </w:rPr>
        <w:t xml:space="preserve">Федерального государственного образовательного стандарта основного общего образования, примерной основной образовательной программы основного общего образования, примерных программ по учебному предмету «Русский язык» 5-9 классы, </w:t>
      </w:r>
      <w:r>
        <w:rPr>
          <w:rFonts w:eastAsia="Calibri"/>
          <w:color w:val="000000"/>
          <w:lang w:eastAsia="en-US"/>
        </w:rPr>
        <w:t>авторской программы под ред.  Т.А Ладыженской, М.Т. Баранова, Л.А. Тростенцовой и др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ебник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класс- Русский язык.5 класс:Учебник для общеобразовательных организаций в 2-х частях\. М.Т.Баранов, Т.А.Ладыженская, Л.А.Тростенцова и др.-3-е издание- М.-Просвещение,2015 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 класс-Русский язык.6 класс: Учебник для общеобразовательных организаций в 2-х частях\. М.Т.Баранов, Т.А.Ладыженская, Л.А.Тростенцова и др.-5-е издание доработанное.- М.-Просвещение,2015 г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Количество часов:</w:t>
      </w:r>
      <w:r>
        <w:rPr>
          <w:color w:val="000000"/>
        </w:rPr>
        <w:t xml:space="preserve"> рабочая программа составлена из расч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класс – 175 часов (5 часов в неделю), в 6 классе — 210 часов (6 часов в неделю)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ебник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 класс- Русский язык.7 класс:Учебник для общеобразовательных организаций\. М.Т.Баранов, Т.А.Ладыженская, Л.А.Тростенцова и др.;науч.ред. Шанский Н.М.-3-е издание- М.-Просвещение,2015 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 класс- Русский язык.8 класс:Учебник для общеобразовательных организаций.\Л.А.Тростенцова,Т.А.Лаадыженская , А.Д.Дейкина,О.М.Александрова.-6 издание.-М.-Просвещение,2009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 класс- Русский язык.9 класс:Учебник для общеобразовательных организаций.\Л.А.Тростенцова,Т.А.Лаадыженская , А.Д.Дейкина,О.М.Александрова.-6 издание.-М.-Просвещение,2009г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Количество часов:</w:t>
      </w:r>
      <w:r>
        <w:rPr>
          <w:color w:val="000000"/>
        </w:rPr>
        <w:t xml:space="preserve"> рабочая программа составлена из расч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7 классе — 140 часов (4 часа в неделю), в 8 классе —105 часов ( 3 часа в неделю), в 9 классе — 105 часов ( 3 часа в неделю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Цели программы:</w:t>
      </w:r>
      <w:r>
        <w:rPr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-воспитание </w:t>
      </w:r>
      <w:r>
        <w:rPr>
          <w:color w:val="000000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pacing w:lineRule="auto" w:line="276" w:before="60" w:after="20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-совершенствование</w:t>
      </w:r>
      <w:r>
        <w:rPr>
          <w:rFonts w:eastAsia="Calibri"/>
          <w:color w:val="000000"/>
          <w:lang w:eastAsia="en-US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  <w:r>
        <w:rPr>
          <w:rFonts w:eastAsia="Calibri"/>
          <w:b/>
          <w:color w:val="000000"/>
          <w:lang w:eastAsia="en-US"/>
        </w:rPr>
        <w:t xml:space="preserve">-освоение </w:t>
      </w:r>
      <w:r>
        <w:rPr>
          <w:rFonts w:eastAsia="Calibri"/>
          <w:color w:val="000000"/>
          <w:lang w:eastAsia="en-US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lang w:eastAsia="en-US"/>
        </w:rPr>
        <w:t xml:space="preserve">-формирование </w:t>
      </w:r>
      <w:r>
        <w:rPr>
          <w:rFonts w:eastAsia="Calibri"/>
          <w:color w:val="000000"/>
          <w:lang w:eastAsia="en-US"/>
        </w:rPr>
        <w:t>умений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28:00Z</dcterms:created>
  <dc:creator>Винни</dc:creator>
  <dc:description/>
  <cp:keywords/>
  <dc:language>en-US</dc:language>
  <cp:lastModifiedBy>Винни</cp:lastModifiedBy>
  <dcterms:modified xsi:type="dcterms:W3CDTF">2018-02-05T10:37:00Z</dcterms:modified>
  <cp:revision>2</cp:revision>
  <dc:subject/>
  <dc:title>Аннотация к рабочей программе по русскому языку, 5-9 класс, ФГОС</dc:title>
</cp:coreProperties>
</file>